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ci-systemd-hook  0.1.17-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5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79PQznkydsXYuE5VPpcGivHa/J+T57b5LnMGgFfANjToqumGxqdYphm+Ia1IhSmrrLZXVu3
Nt3pQQjJQu1aI6N337NneG1Ny1hm4U1kbVRoCoXMhE54LziccHwbq/ZzErxNYyzVCMXj58L9
JH462lRdQCrExEGPop0surCo7spQ1ww//sF3q3T51FPiF9iSeJVEoK1dtJ4LujJouBrZQduU
jj6h9Uozx0145HvKid</vt:lpwstr>
  </property>
  <property fmtid="{D5CDD505-2E9C-101B-9397-08002B2CF9AE}" pid="3" name="_2015_ms_pID_7253431">
    <vt:lpwstr>3NTbamrqzyT5Btl3jnGsilo4v/YCcKYz91S2mqZ6Pn40UyP8I4za5s
TrlwcWRb072N/RJk4CrSps/BVfTJSCk9f/ytmAfW4DHhxvDTDoTsu/wQxOflPcfxyNcSu0Wv
il1aHw2DVGdiH/1BYXQ5kKLTN2DSiWhBlqC0XUcoHPqkT3obzwSm7UUWQUv4ns2Fy8eVojnb
mcSQC0v3UGGns8exKi1A7ak07Mfog0yxFnoH</vt:lpwstr>
  </property>
  <property fmtid="{D5CDD505-2E9C-101B-9397-08002B2CF9AE}" pid="4" name="_2015_ms_pID_7253431_00">
    <vt:lpwstr>_2015_ms_pID_7253431</vt:lpwstr>
  </property>
  <property fmtid="{D5CDD505-2E9C-101B-9397-08002B2CF9AE}" pid="5" name="_2015_ms_pID_7253432">
    <vt:lpwstr>JPUEKZFx0I6nUrryAAoRDgMoeYD3ALY9kKPc
mYaOqq2hWKZruXB0Duf8uRZR1Au++S3k816XfuRvpH5sDl+m5e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